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utilus-sendto 3.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Clytie Siddall &lt;clytie@riverland.net.au&gt;, 2005-2006. Nguyễn Thái Ngọc Duy &lt;pclouds@gmail.com&gt;, 2011. Lê Trường An &lt;xinemdungkhoc1@gmail.com&gt;, 2011. Trần Ngọc Quân &lt;vnwildman@gmail.com&gt;, 2013, 2016.</w:t>
      </w:r>
    </w:p>
    <w:p>
      <w:pPr>
        <w:pStyle w:val="Normal"/>
        <w:spacing w:lineRule="exact" w:line="420"/>
        <w:rPr/>
      </w:pPr>
      <w:r>
        <w:rPr>
          <w:rFonts w:cs="Arial" w:ascii="Arial" w:hAnsi="Arial"/>
          <w:color w:val="000000"/>
          <w:sz w:val="20"/>
          <w:szCs w:val="20"/>
          <w:shd w:fill="FFFFFF" w:val="clear"/>
        </w:rPr>
        <w:t>Copyright © 2010 Listed Translators. Kibavuidi Nsiangani &lt;lundombe01@zaya-dio.com&gt;, 2010</w:t>
      </w:r>
    </w:p>
    <w:p>
      <w:pPr>
        <w:pStyle w:val="Normal"/>
        <w:spacing w:lineRule="exact" w:line="420"/>
        <w:rPr/>
      </w:pPr>
      <w:r>
        <w:rPr>
          <w:rFonts w:cs="Arial" w:ascii="Arial" w:hAnsi="Arial"/>
          <w:color w:val="000000"/>
          <w:sz w:val="20"/>
          <w:szCs w:val="20"/>
          <w:shd w:fill="FFFFFF" w:val="clear"/>
        </w:rPr>
        <w:t xml:space="preserve">Copyright © 2006 Ubuntu Georgian Translators. Alexander Didebulidze &lt;didebuli@in.tum.de&gt;, 2006.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 msgid "" msgstr "" Project-Id-Version: nautilus-sendto HEAD\n" Report-Msgid-Bugs-To: \n" POT-Creation-Date: 2006-11-03 20:58+0100\n" PO-Revision-Date: 2006-11-06 01:26+0100\n" Last-Translator: Vladimer Sichinava &lt;vsichi@gnome.org&gt;\n" Language-Team: Georgian &lt;ka@li.org&gt;\n" Language: k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2005-2016 the nautilus-sendto authors. This file is distributed under the same license as the nautilus-sendto package. Mariusz Kosyl &lt;kosmar@poczta.onet.pl&gt;, 2005. Tomasz Dominikowski &lt;dominikowski@gmail.com&gt;, 2007-2009. Wadim Dziedzic &lt;wdziedzic@aviary.pl&gt;, 2007. Piotr Drąg &lt;piotrdrag@gmail.com&gt;, 2011-2016. Aviary.pl &lt;community-poland@mozilla.org&gt;, 2007-2016.</w:t>
      </w:r>
    </w:p>
    <w:p>
      <w:pPr>
        <w:pStyle w:val="Normal"/>
        <w:spacing w:lineRule="exact" w:line="420"/>
        <w:rPr/>
      </w:pPr>
      <w:r>
        <w:rPr>
          <w:rFonts w:cs="Arial" w:ascii="Arial" w:hAnsi="Arial"/>
          <w:color w:val="000000"/>
          <w:sz w:val="20"/>
          <w:szCs w:val="20"/>
          <w:shd w:fill="FFFFFF" w:val="clear"/>
        </w:rPr>
        <w:t>Copyright © 2005-2016 Free Software Foundation, Inc. Christian Rose &lt;menthos@menthos.com&gt;, 2005. Daniel Nylander &lt;po@danielnylander.se&gt;, 2006, 2007, 2008, 2009, 2010, 2011. Josef Andersson &lt;josef.andersson@fripost.org&gt;, 2014. Anders Jonsson &lt;anders.jonsson@norsjovallen.se&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autilus-sendto package. Gil Forcada &lt;gilforcada@guifi.net&gt;, 2005, 2006, 2007,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9, 2011, 2012, 2013 nautilus-sendto This file is distributed under the same license as the nautilus-sendto package. Duarte Loreto &lt;happyguy_pt@hotmail.com&gt;, 2004. António Lima &lt;amrlima@gmail.com&gt;, 2009, 2011, 2012,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stein Gisnas You may copy this manual page under the terms of the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nautilus-sendto package. FIRST AUTHOR &lt;EMAIL@ADDRESS&gt;, 2012. Sok Sophea &lt;sophea@khmeros.info&gt;, 2012. msgid "" msgstr "" Project-Id-Version: po_nautilus-sendto-km\n" Report-Msgid-Bugs-To: http://bugzilla.gnome.org/enter_bug.cgi?" product=nautilus-sendto&amp;keywords=I18N+L10N&amp;component=general\n" POT-Creation-Date: 2012-09-24 13:42+0000\n" PO-Revision-Date: 2012-09-28 09:45+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nautilus-sendto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sendto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1. Sahran &lt;sahran.ug@gmail.com&gt;, 2011. msgid "" msgstr "" Project-Id-Version: nautilus-sendto\n" Report-Msgid-Bugs-To: http://bugzilla.gnome.org/enter_bug.cgi?product=nautilus-sendto&amp;keywords=I18N+L10N&amp;component=general\n" POT-Creation-Date: 2013-03-20 14:12+0000\n" PO-Revision-Date: 2013-04-06 18:25+0900\n" Last-Translator: Gheyret Kenji &lt;gheyret@gmail.com&gt;\n" Language-Team: Uyghur Computer Science Association &lt;UKIJ@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odrigue NSUKA &lt;rodriguensuka@yahoo.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nautilus-sendto package. Raphael Higino &lt;In Memoriam&gt;, 2004-2005. Luiz Armesto &lt;luiz.armesto@gmail.com&gt;, 2007. Henrique P. Machado &lt;zehrique@gmail.com&gt;, 2008-2009. Fábio Nogueira &lt;deb-user-ba@ubuntu.com&gt;, 2008-2009 Og Maciel &lt;ogmaciel@gnome.org&gt;, 2009. Djavan Fagundes &lt;djavanf@gnome.org&gt;, 2011. Rafael Fontenelle &lt;rafaelff@gnome.org&gt;, 2013, 2016. msgid "" msgstr "" Project-Id-Version: nautilus-sendto\n" Report-Msgid-Bugs-To: http://bugzilla.gnome.org/enter_bug.cgi?product" nautilus-sendto&amp;keywords=I18N+L10N&amp;component=general\n" POT-Creation-Date: 2016-09-29 11:36+0000\n" PO-Revision-Date: 2016-09-29 22:35-0200\n" Last-Translator: Rafael Fontenelle &lt;rafaelff@gnome.org&gt;\n" Language-Team: Brazilian Portuguese &lt;gnome-pt_br-list@gnome.org&gt;\n" Language: pt_B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GunChleoc &lt;fios@foramnagaidhlig.net&gt;, 2014, 2017. msgid "" msgstr "" Project-Id-Version: nautilus-sendto master\n" Report-Msgid-Bugs-To: https://bugzilla.gnome.org/enter_bug.cgi?product" nautilus-sendto&amp;keywords=I18N+L10N&amp;component=general\n" POT-Creation-Date: 2017-02-24 00:45+0000\n" PO-Revision-Date: 2017-03-07 12:2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utilus-sendto's COPYRIGHT HOLDER This file is distributed under the same license as the nautilus-sendto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autilus-sendto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endto's COPYRIGHT HOLDER This file is distributed under the same license as the nautilus-sendto package. TmTFx &lt;f.t.public@gmail.com&gt;, 2012.</w:t>
      </w:r>
    </w:p>
    <w:p>
      <w:pPr>
        <w:pStyle w:val="Normal"/>
        <w:spacing w:lineRule="exact" w:line="420"/>
        <w:rPr/>
      </w:pPr>
      <w:r>
        <w:rPr>
          <w:rFonts w:cs="Arial" w:ascii="Arial" w:hAnsi="Arial"/>
          <w:color w:val="000000"/>
          <w:sz w:val="20"/>
          <w:szCs w:val="20"/>
          <w:shd w:fill="FFFFFF" w:val="clear"/>
        </w:rPr>
        <w:t>Copyright (C) 2012 Swecha localisation team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utilus-sendto's COPYRIGHT HOLDER This file is distributed under the same license as the nautilus-sendto package. Muhammet Kara &lt;muhammetk@gmail.com&gt;, 2011, 2012, 2014. Çağatay Yiğit Şahin &lt;cyigitsahin@outlook.com&gt;, 2017.</w:t>
      </w:r>
    </w:p>
    <w:p>
      <w:pPr>
        <w:pStyle w:val="Normal"/>
        <w:spacing w:lineRule="exact" w:line="420"/>
        <w:rPr/>
      </w:pPr>
      <w:r>
        <w:rPr>
          <w:rFonts w:cs="Arial" w:ascii="Arial" w:hAnsi="Arial"/>
          <w:color w:val="000000"/>
          <w:sz w:val="20"/>
          <w:szCs w:val="20"/>
          <w:shd w:fill="FFFFFF" w:val="clear"/>
        </w:rPr>
        <w:t>Copyright (C) 2010 nautilus-sendto's COPYRIGHT HOLDER This file is distributed under the same license as the nautilus-sendto package. Torstein Adolf Winterseth &lt;kvikende@fsfe.org&gt;, 2010. msgid "" msgstr "" Project-Id-Version: nautilus-sendto master\n" Report-Msgid-Bugs-To: http://bugzilla.gnome.org/enter_bug.cgi?" product=nautilus-sendto&amp;component=general\n" POT-Creation-Date: 2010-04-02 16:47+0000\n" PO-Revision-Date: 2010-04-03 13:23+0200\n" Last-Translator: Torstein Adolf Winterseth &lt;kvikende@fsfe.org&gt;\n" Language-Team: Norwegian Nynorsk &lt;i18n-nn@lister.ping.uio.no&gt;\n" Language: nn\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Runa Bhattacharjee &lt;runab@redhat.com&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F Wolff &lt;friedel@translate.org.za&gt;, 2010, 2013. msgid "" msgstr "" Project-Id-Version: nautilus-sendto master\n" Report-Msgid-Bugs-To: http://bugzilla.gnome.org/enter_bug.cgi?product" nautilus-sendto&amp;keywords=I18N+L10N&amp;component=general\n" POT-Creation-Date: 2013-07-24 09:46+0000\n" PO-Revision-Date: 2013-09-27 10:37+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rash Mousavi &lt;mousavi.arash@gmail.com&gt;, 2010,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asimir Chonov &lt;mk2616@abv.bg&gt;. This file is distributed under the same license as the nautilus-sendto package. Vladimir Petkov &lt;kaladan@gmail.com&gt;, 2004. Alexander Shopov &lt;ash@kambanaria.org&gt;, 2005, 2011, 2012, 2014. Yavor Doganov &lt;yavor@doganov.org&gt;. 2007. Krasimir Chonov &lt;mk2616@abv.b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lt;http://trasno.net&gt; Ignacio Casal Quinteiro &lt;nacho.resa@gmail.com&gt;, 2005, 2006. Ignacio Casal Quinteiro &lt;icq@cvs.gnome.org&gt;, 2007. Ignacio Casal Quinteiro &lt;icq@svn.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he Gnome Project.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autilus-sendto'S COPYRIGHT HOLDER This file is distributed under the same license as the nautilus-sendto package. jeevz &lt;jeevanism@gmail.com&gt;, 2009. Labeeb Elbiem &lt;mmlabeeb@gmail.com&gt;, 2010. Reviewed by Praveen Arimbrathodiyil &lt;pravi.a@gmail.com&gt;, 2010. Anish A &lt;anish.nl@gmail.com&gt;, 2010. Jishnu Mohan &lt;jishnu7@gmail.com&gt;, 2012. Ani Peter &lt;peter.ani@gmail.com&gt;, 2013. Anish Sheela &lt;aneesh.nl@gmail.com&gt;, 2017. msgid "" msgstr "" Project-Id-Version: nautilus-sendto-master\n" Report-Msgid-Bugs-To: https://bugzilla.gnome.org/enter_bug.cgi?product" nautilus-sendto&amp;keywords=I18N+L10N&amp;component=general\n" POT-Creation-Date: 2017-06-23 18:30+0000\n" PO-Revision-Date: 2017-08-06 13:30+0530\n" Last-Translator: Anish Sheela &lt;aneesh.nl@gmail.com&gt;\n" Language-Team: Swatantra Malayalam Computing &lt;discuss@lists.smc.org.in&gt;\n" Language: ml\n" MIME-Version: 1.0\n" Content-Type: text/plain; charset=UTF-8\n" Content-Transfer-Encoding: 8bit\n" Plu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autilus-sendto package. Funda Wang &lt;fundawang@linux.net.cn&gt;, 2004. Aron Xu &lt;happyaron.xu@gmail.com&gt;, 2009, 2010. YunQiang Su &lt;wzssyqa@gmail.com&gt;, 2012. Dingzhong Chen &lt;wsxy16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nautilus-sendto package. msgid "" msgstr "" Project-Id-Version: nautilus-sendto\n" Report-Msgid-Bugs-To: http://bugzilla.gnome.org/enter_bug.cgi?product=nautilus-sendto&amp;component=general\n" POT-Creation-Date: 2010-05-01 06:52+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sendto's COPYRIGHT HOLDER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9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2004.</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lexandru Szasz &lt;alexxed@gmail.com&gt;, 2007. Adi Roiban, 2009 Lucian Adrian Grijincu &lt;lucian.grijincu@gmail.com&gt;, 2009, 2010. Nichita Utiu &lt;nikita.utiu@gmail.com&gt;, 2010. Daniel Șerbănescu &lt;cyber19rider@gmail.com&gt;, 2010. Daniel Șerbănescu &lt;daniel [at] serbanescu [dot] dk&gt;, 2015. msgid "" msgstr "" Project-Id-Version: nautilus-sendto trunk\n" Report-Msgid-Bugs-To: http://bugzilla.gnome.org/enter_bug.cgi?product" nautilus-sendto&amp;keywords=I18N+L10N&amp;component=general\n" POT-Creation-Date: 2015-06-22 11:05+0000\n" PO-Revision-Date: 2015-06-22 19:47+0200\n" Last-Translator: Daniel Șerbănescu &lt;daniel [at] serbanescu [dot] dk&gt;\n" Language-Team: Gnome Romanian Translation Team\n" Language: ro\n" MIME-Version: 1.0\n" Content-Type: text/plain; charset=UTF-8\n" Content-Transfer-Encoding: 8bit\n" Plural-Forms: nplurals=3; plural=(n==1 ? 0 : (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nautilus-sendto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nautilus-sendto package. Isriya Paireepairit &lt;markpeak@gmail.com&gt;, 2006.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This file is distributed under the same license as the nautilus-sendto package. Id: or.po,v 1.2 2006/04/07 13:53:03 hades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6, 2007, 2009, 2011, 2015. msgid "" msgstr "" Project-Id-Version: nautilus-sendto.HEAD.ar\n" Report-Msgid-Bugs-To: \n" POT-Creation-Date: 2015-09-23 22:43+0200\n" PO-Revision-Date: 2015-09-23 22: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nautilus-sendto package. Ed GLEZ &lt;herzo2@gmail.com&gt;, 2006. Michael MORONI, &lt;haikara90@gmail.com&gt;, 2009. Tiffany ANTOPOLSKI &lt;tiffany.antopolski@gmail.com&gt;, 2011, 2012. Kristjan SCHMIDT &lt;kristjan.schmidt@googlemail.com&gt;, 2010, 2011, 2012, 2017. msgid "" msgstr "" Project-Id-Version: nautilus-sendto\n" Report-Msgid-Bugs-To: https://bugzilla.gnome.org/enter_bug.cgi?product" nautilus-sendto&amp;keywords=I18N+L10N&amp;component=general\n" POT-Creation-Date: 2017-02-24 00:45+0000\n" PO-Revision-Date: 2017-06-10 02: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This file is distributed under the same license as the nautilus-sendto package Kjartan Maraas &lt;kmaraas@gnome.org&gt;, 2005-2016.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 This file is distributed under the same license as the nautilus-sendto package. David Lodge &lt;dave@cirt.net&gt;, 2005 Bruce Cowan &lt;bcowan@fastmail.co.uk&gt;, 2010. Bruce Cowan &lt;bruce@bcowan.me.uk&gt;, 2011, 2012. msgid "" msgstr "" Project-Id-Version: nautilus-sendto\n" Report-Msgid-Bugs-To: http://bugzilla.gnome.org/enter_bug.cgi?" product=nautilus-sendto&amp;keywords=I18N+L10N&amp;component=general\n" POT-Creation-Date: 2016-08-22 16:01+0000\n" PO-Revision-Date: 2016-09-04 13L57+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nautilus-sendt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Maxim Dziumanenko &lt;dziumanenko@gmail.com&gt;, 2005-2010 Korostil Daniel &lt;ted.korostiled@gmail.com&gt;, 2011, 2012. Daniel Korostil &lt;ted.korostiled@gmail.com&gt;, 2013. msgid "" msgstr "" Project-Id-Version: nautilus-sendto\n" Report-Msgid-Bugs-To: \n" POT-Creation-Date: 2013-09-21 19:31+0300\n" PO-Revision-Date: 2013-09-21 19:32+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lian Myftiu &lt;elian@alblinu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bel Cheung &lt;abel@oaka.org&gt;, 2005. Chao-Hsiung Liao &lt;j_h_liau@yahoo.com.tw&gt;, 2010.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nautilus-sendto package. Takeshi AIHANA &lt;takeshi.aihana@gmail.com&gt;, 2004-2009. Takayuki KUSANO &lt;AE5T-KSN@asahi-net.or.jp&gt;, 2010. Hideki Yamnane &lt;henrich@debian.org&gt;, 2011. Jiro Matsuzawa &lt;jmatsuzawa@src.gnome.org&gt;, 2011, 2012, 2013. Nishio Futoshi &lt;fut_nis@d3.dion.n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 Paolo Rampino &lt;clickma@gmail.com&gt;, 2004-2005. Gianvito Cavasoli &lt;gianvito@gmx.it&gt;, 2008, 2009,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nautilus-sendto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7, 2013, 2016 Roberto Majadas This file is distributed under the same license as the nautilus-sendto package. David Nielsen &lt;dnielsen@breakmygentoo.net&gt;, 2004. Martin Willemoes Hansen &lt;mwh@sysrq.dk&gt;, 2005. Peter Bach &lt;bach.peter@gmail.com&gt;, 2007. Mads Bille Lundby &lt;lundbymads@gmail.com&gt;, 2009. Joe Hansen &lt;joedalton2@yahoo.dk&gt;, 2011. Ask Hjorth Larsen &lt;asklarsen@gmail.com&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the author(s) of nautilus-sendto.</w:t>
      </w:r>
    </w:p>
    <w:p>
      <w:pPr>
        <w:pStyle w:val="Normal"/>
        <w:spacing w:lineRule="exact" w:line="420"/>
        <w:rPr/>
      </w:pPr>
      <w:r>
        <w:rPr>
          <w:rFonts w:cs="Arial" w:ascii="Arial" w:hAnsi="Arial"/>
          <w:color w:val="000000"/>
          <w:sz w:val="20"/>
          <w:szCs w:val="20"/>
          <w:shd w:fill="FFFFFF" w:val="clear"/>
        </w:rPr>
        <w:t>Copyright (C) 2004, 2005, 2007-2010, 2013 Free Software Foundation, Inc. This file is distributed under the same license as the nautilus-sendto package. Peter Tuharsky &lt;tuharsky@misbb.sk&gt;, 2007, 2008. Marcel Telka &lt;marcel@telka.sk&gt;, 2004, 2005, 2010. Pavol Klačanský &lt;pavol@klacansky.com&gt;, 2013.</w:t>
      </w:r>
    </w:p>
    <w:p>
      <w:pPr>
        <w:pStyle w:val="Normal"/>
        <w:spacing w:lineRule="exact" w:line="420"/>
        <w:rPr/>
      </w:pPr>
      <w:r>
        <w:rPr>
          <w:rFonts w:cs="Arial" w:ascii="Arial" w:hAnsi="Arial"/>
          <w:color w:val="000000"/>
          <w:sz w:val="20"/>
          <w:szCs w:val="20"/>
          <w:shd w:fill="FFFFFF" w:val="clear"/>
        </w:rPr>
        <w:t>Copyright (C) 2004, 2005,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nautilus-sendto package. Kostas Papadimas &lt;pkst@gnome.org&gt;, 2004. Athanasios Lefteris &lt;alefteris@gmail.com&gt;, 2007, 2008. Dimitris Spingos (Δημήτρης Σπίγγος) &lt;dmtrs32@gmail.com&gt;, 2013. msgid "" msgstr "" Project-Id-Version: el\n" Report-Msgid-Bugs-To: http://bugzilla.gnome.org/enter_bug.cgi?" product=nautilus-sendto&amp;keywords=I18N+L10N&amp;component=general\n" POT-Creation-Date: 2016-09-29 11:36+0000\n" PO-Revision-Date: 2016-10-06 10:57+0300\n" Last-Translator: Tom Tryfonidis &lt;tomtryf@gmail.com&gt;\n" Language-Team: team@gnome.gr\n" Language: el\n" MIME-Version: 1.0\n" Content-Type: text/plain; charset=UTF-8\n" Content-Transfer-Encoding: 8bit\n" Plural-Forms: nplurals=2; plural=(n != 1);\n" X-Generator: Poedit 1.8.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 &lt;roberto.majadas@hispalinux.es&gt; This file is distributed under the same license as the Nautilus Sendto package. Frank Arnold &lt;frank@scirocco-5v-turbo.de&gt;, 2004-2008. Gerhard Stein &lt;gerstrong@gmail.com&gt;, 2008. Mario Blättermann &lt;mario.blaettermann@gmail.com&gt;, 2008-2013, 2016. Lukas K. &lt;lu@0x83.eu&gt;, 2010. Christian Kirbach &lt;Christian.Kirbach@googel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nvu4A1EbrMWswp8KHR0dxqeT+mlmDxLxc+ticLdTmX4ErzNtwrfdnzH54Tz3SQN6bllFvC
Q1e0KclRws7O160QDdgALwGw/8+/vtFkA7VzW7gYue2BRFIGzkccsBDoaj9Jaj05vbogrY0a
wYh9m6S6Ew4e0O6jIsrMD87l12sdHxGQXQVJVG/AHvIKi+MbAM5cJ/yCWGVrgp8mYsiEKj3M
TUit/Klng+pT+QAlQq</vt:lpwstr>
  </property>
  <property fmtid="{D5CDD505-2E9C-101B-9397-08002B2CF9AE}" pid="3" name="_2015_ms_pID_7253431">
    <vt:lpwstr>bQVWJ6Mf0UPU+y/rezc9lSXL1QXQoeOIjaF2bJGLdTNGQ4ibOaZnBz
lPP9DrEoMrvqhb/nGstEIJGISfycZrqBGJuntTaljYQW2dvF2Ulcd4QsWfbSUdVPVDiqmFSV
kzKBRElj17A+8D3aHOVfidJsuArZZkfmTnXKFngLn1PDK31D19KTGTrXCCgqCCeU3uN5u7y4
HBvdmCqOEars6Y85zFww1ZypHeuwnce3FvAi</vt:lpwstr>
  </property>
  <property fmtid="{D5CDD505-2E9C-101B-9397-08002B2CF9AE}" pid="4" name="_2015_ms_pID_7253431_00">
    <vt:lpwstr>_2015_ms_pID_7253431</vt:lpwstr>
  </property>
  <property fmtid="{D5CDD505-2E9C-101B-9397-08002B2CF9AE}" pid="5" name="_2015_ms_pID_7253432">
    <vt:lpwstr>hCDAJo5+XnKNDaumFJgHeGpEqczaRFmNsuZj
WhJt2ce11M6mR04NzMles658sVbZKwCBoblL01b7oxqN20TX5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17</vt:lpwstr>
  </property>
</Properties>
</file>